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MUNICIPIUL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P.U.Z. ”RIDICARE RESTRICȚIE DE CONSTRUIRE, SCHIMBARE DESTINAȚIE ZONĂ LOCUINȚE MICI ȘI UNITĂȚI INDUSTRIALE NEPOLUANTE ÎN ZONĂ MIXTĂ INSTITUȚII, SERVICII ȘI AGREMENT”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entru construire centru multifuncțional aferent tuturor categoriilor de vârstă și amenajare părculeț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RÂFOV NR. 20B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UNICIPIUL PLOIEȘ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>S.C. INTERGROUP ENGINEERING S.R.L.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</w:t>
      </w:r>
      <w:r>
        <w:rPr>
          <w:rFonts w:cs="Verdana" w:ascii="Verdana" w:hAnsi="Verdana"/>
          <w:lang w:val="es-US"/>
        </w:rPr>
        <w:t>–</w:t>
      </w:r>
      <w:r>
        <w:rPr>
          <w:rFonts w:eastAsia="Verdana" w:cs="Verdana" w:ascii="Verdana" w:hAnsi="Verdana"/>
          <w:lang w:val="es-US"/>
        </w:rPr>
        <w:t xml:space="preserve"> </w:t>
      </w:r>
      <w:r>
        <w:rPr>
          <w:rFonts w:cs="Verdana" w:ascii="Verdana" w:hAnsi="Verdana"/>
          <w:lang w:val="es-US"/>
        </w:rPr>
        <w:t>urb. Raluca TAMP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lang w:val="es-US"/>
        </w:rPr>
        <w:t>RIDICARE RESTRICȚIE DE CONSTRUIRE, SCHIMBARE DESTINAȚIE ZONĂ LOCUINȚE MICI ȘI UNITĂȚI INDUSTRIALE NEPOLUANTE ÎN ZONĂ MIXTĂ INSTITUȚII, SERVICII ȘI AGREMENT</w:t>
      </w:r>
      <w:r>
        <w:rPr>
          <w:rFonts w:cs="Verdana" w:ascii="Verdana" w:hAnsi="Verdana"/>
          <w:lang w:val="pt-BR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26.10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         09.11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8-10-24T08:52:00Z</dcterms:modified>
  <cp:revision>153</cp:revision>
  <dc:subject/>
  <dc:title> </dc:title>
</cp:coreProperties>
</file>